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структуры муниципального внутреннего долга Селецкого сельского поселения Трубчевского муниципального района Брянской области по видам задолженности на 01.01.202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7880" w:leader="none"/>
        </w:tabs>
        <w:jc w:val="right"/>
        <w:rPr/>
      </w:pPr>
      <w:r>
        <w:rPr>
          <w:sz w:val="28"/>
          <w:szCs w:val="28"/>
        </w:rPr>
        <w:tab/>
        <w:t>( рублей</w:t>
      </w:r>
      <w:r>
        <w:rPr/>
        <w:t>)</w:t>
      </w:r>
    </w:p>
    <w:tbl>
      <w:tblPr>
        <w:tblW w:w="959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840"/>
        <w:gridCol w:w="1980"/>
      </w:tblGrid>
      <w:tr>
        <w:trPr>
          <w:trHeight w:val="6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right="-333" w:hanging="0"/>
              <w:jc w:val="center"/>
              <w:rPr/>
            </w:pPr>
            <w:r>
              <w:rPr/>
            </w:r>
          </w:p>
        </w:tc>
      </w:tr>
      <w:tr>
        <w:trPr>
          <w:trHeight w:val="21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 муниципального внутреннего долга Селецкого сельского поселения Трубчевского муниципального района Брянской области по состоянию на 01.01.2028года,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– долг по кредитам, полученным Селецким сельским поселением Трубчевского муниципального района Брянской области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2-долг по бюджетным ссудам и бюджетным кредитам, полученным Селецким сельским поселением Трубчевского муниципального района Брянской области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Селецким сельским поселением Трубчевского муниципального района Брянской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ривлечение внутренних заимствований в 2028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7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огашение долговых обязательств в 2028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статок задолженности по муниципальному внутреннему долгу по состоянию на 01.01.2029года (1+2-3)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-долг по кредитам, полученным Селецким сельским поселением Трубчевского муниципального района Брянской области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2-долг по бюджетным ссудам и бюджетным кредитам, полученным Селецким сельским поселением Трубчевского муниципального района Брянской области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Селецким сельским поселением Трубчевского муниципального района Брянской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6:00Z</dcterms:created>
  <dc:creator>Админ</dc:creator>
  <dc:description/>
  <cp:keywords/>
  <dc:language>en-US</dc:language>
  <cp:lastModifiedBy>User</cp:lastModifiedBy>
  <cp:lastPrinted>2025-12-25T10:24:00Z</cp:lastPrinted>
  <dcterms:modified xsi:type="dcterms:W3CDTF">2025-12-25T07:25:00Z</dcterms:modified>
  <cp:revision>61</cp:revision>
  <dc:subject/>
  <dc:title>Расчет предельного объема муниципального долга Трубчевского района по состоянию на 01</dc:title>
</cp:coreProperties>
</file>